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27.jpeg" ContentType="image/jpeg"/>
  <Override PartName="/word/media/image24.png" ContentType="image/png"/>
  <Override PartName="/word/media/image23.jpeg" ContentType="image/jpeg"/>
  <Override PartName="/word/media/image18.jpeg" ContentType="image/jpe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16.jpeg" ContentType="image/jpeg"/>
  <Override PartName="/word/media/image1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9"/>
          <w:tab w:val="right" w:pos="7026" w:leader="dot"/>
        </w:tabs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09"/>
          <w:tab w:val="right" w:pos="702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702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Ü1;1;Ü2;2;U3;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33434302">
            <w:r>
              <w:rPr>
                <w:rStyle w:val="IndexLink"/>
                <w:rFonts w:cs="Arial"/>
                <w:lang w:val="en-US" w:eastAsia="en-US"/>
              </w:rPr>
              <w:t>Einleitung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03">
            <w:r>
              <w:rPr>
                <w:rStyle w:val="IndexLink"/>
                <w:lang w:val="en-US" w:eastAsia="en-US"/>
              </w:rPr>
              <w:t>Logo: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04">
            <w:r>
              <w:rPr>
                <w:rStyle w:val="IndexLink"/>
                <w:lang w:val="en-US" w:eastAsia="en-US"/>
              </w:rPr>
              <w:t>Hilfe zur Softwar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702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05">
            <w:r>
              <w:rPr>
                <w:rStyle w:val="IndexLink"/>
                <w:lang w:val="en-US" w:eastAsia="en-US"/>
              </w:rPr>
              <w:t>Voreinstellunge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06">
            <w:r>
              <w:rPr>
                <w:rStyle w:val="IndexLink"/>
                <w:lang w:val="en-US" w:eastAsia="en-US"/>
              </w:rPr>
              <w:t>Auswerte-Tool 2000: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07">
            <w:r>
              <w:rPr>
                <w:rStyle w:val="IndexLink"/>
                <w:lang w:val="en-US" w:eastAsia="en-US"/>
              </w:rPr>
              <w:t>Eigene Daten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08">
            <w:r>
              <w:rPr>
                <w:rStyle w:val="IndexLink"/>
                <w:lang w:val="en-US" w:eastAsia="en-US"/>
              </w:rPr>
              <w:t>Nummernkreise einrichten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09">
            <w:r>
              <w:rPr>
                <w:rStyle w:val="IndexLink"/>
                <w:lang w:val="en-US" w:eastAsia="en-US"/>
              </w:rPr>
              <w:t>Saisonarten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10">
            <w:r>
              <w:rPr>
                <w:rStyle w:val="IndexLink"/>
                <w:lang w:val="en-US" w:eastAsia="en-US"/>
              </w:rPr>
              <w:t>Feiertage festlegen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11">
            <w:r>
              <w:rPr>
                <w:rStyle w:val="IndexLink"/>
                <w:lang w:val="en-US" w:eastAsia="en-US"/>
              </w:rPr>
              <w:t>Datumskatalog für Feiertage befüllen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12">
            <w:r>
              <w:rPr>
                <w:rStyle w:val="IndexLink"/>
                <w:lang w:val="en-US" w:eastAsia="en-US"/>
              </w:rPr>
              <w:t>Mehrwertsteuer, Pfade für Datensicherung usw.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13">
            <w:r>
              <w:rPr>
                <w:rStyle w:val="IndexLink"/>
                <w:lang w:val="en-US" w:eastAsia="en-US"/>
              </w:rPr>
              <w:t>Zimmerkategorien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14">
            <w:r>
              <w:rPr>
                <w:rStyle w:val="IndexLink"/>
                <w:lang w:val="en-US" w:eastAsia="en-US"/>
              </w:rPr>
              <w:t>Zimmer: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7026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3434315">
            <w:r>
              <w:rPr>
                <w:rStyle w:val="IndexLink"/>
                <w:lang w:val="en-US" w:eastAsia="en-US"/>
              </w:rPr>
              <w:t>Kosten: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7026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3434316">
            <w:r>
              <w:rPr>
                <w:rStyle w:val="IndexLink"/>
                <w:lang w:val="en-US" w:eastAsia="en-US"/>
              </w:rPr>
              <w:t>Gelöscht: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702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17">
            <w:r>
              <w:rPr>
                <w:rStyle w:val="IndexLink"/>
                <w:lang w:val="en-US" w:eastAsia="en-US"/>
              </w:rPr>
              <w:t>Nutzung der Datenbank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18">
            <w:r>
              <w:rPr>
                <w:rStyle w:val="IndexLink"/>
                <w:lang w:val="en-US" w:eastAsia="en-US"/>
              </w:rPr>
              <w:t>Leitsätz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19">
            <w:r>
              <w:rPr>
                <w:rStyle w:val="IndexLink"/>
                <w:lang w:val="en-US" w:eastAsia="en-US"/>
              </w:rPr>
              <w:t>Buchungsmöglichkeit 1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20">
            <w:r>
              <w:rPr>
                <w:rStyle w:val="IndexLink"/>
                <w:lang w:val="en-US" w:eastAsia="en-US"/>
              </w:rPr>
              <w:t>Buchungsmöglichkeit II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21">
            <w:r>
              <w:rPr>
                <w:rStyle w:val="IndexLink"/>
                <w:lang w:val="en-US" w:eastAsia="en-US"/>
              </w:rPr>
              <w:t>Umgang mit dem Buchungsformular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7026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3434322">
            <w:r>
              <w:rPr>
                <w:rStyle w:val="IndexLink"/>
                <w:lang w:val="en-US" w:eastAsia="en-US"/>
              </w:rPr>
              <w:t>Navigationsmöglichkeiten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7026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3434323">
            <w:r>
              <w:rPr>
                <w:rStyle w:val="IndexLink"/>
                <w:lang w:val="en-US" w:eastAsia="en-US"/>
              </w:rPr>
              <w:t>Weitere Filter- und Infomöglichkeiten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7026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3434324">
            <w:r>
              <w:rPr>
                <w:rStyle w:val="IndexLink"/>
                <w:lang w:val="en-US" w:eastAsia="en-US"/>
              </w:rPr>
              <w:t>Umschalten zwischen Buchungs-/Eckdaten und Preise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7026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3434325">
            <w:r>
              <w:rPr>
                <w:rStyle w:val="IndexLink"/>
                <w:lang w:val="en-US" w:eastAsia="en-US"/>
              </w:rPr>
              <w:t>Freie Zimmer in einem Zeitraum suchen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7026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3434326">
            <w:r>
              <w:rPr>
                <w:rStyle w:val="IndexLink"/>
                <w:lang w:val="en-US" w:eastAsia="en-US"/>
              </w:rPr>
              <w:t>Buchung über einen Monat hinaus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7026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3434327">
            <w:r>
              <w:rPr>
                <w:rStyle w:val="IndexLink"/>
                <w:lang w:val="en-US" w:eastAsia="en-US"/>
              </w:rPr>
              <w:t>Verpflegung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28">
            <w:r>
              <w:rPr>
                <w:rStyle w:val="IndexLink"/>
                <w:lang w:val="en-US" w:eastAsia="en-US"/>
              </w:rPr>
              <w:t>Anzahl Mahlzeiten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29">
            <w:r>
              <w:rPr>
                <w:rStyle w:val="IndexLink"/>
                <w:lang w:val="en-US" w:eastAsia="en-US"/>
              </w:rPr>
              <w:t>Anzahl Mahlzeiten (gruppiert)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30">
            <w:r>
              <w:rPr>
                <w:rStyle w:val="IndexLink"/>
                <w:lang w:val="en-US" w:eastAsia="en-US"/>
              </w:rPr>
              <w:t>Übersicht über An- und Abreisen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31">
            <w:r>
              <w:rPr>
                <w:rStyle w:val="IndexLink"/>
                <w:lang w:val="en-US" w:eastAsia="en-US"/>
              </w:rPr>
              <w:t>Reinigungslisten für Zimmer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32">
            <w:r>
              <w:rPr>
                <w:rStyle w:val="IndexLink"/>
                <w:lang w:val="en-US" w:eastAsia="en-US"/>
              </w:rPr>
              <w:t>Statistik über (Stamm)-Gäste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33">
            <w:r>
              <w:rPr>
                <w:rStyle w:val="IndexLink"/>
                <w:lang w:val="en-US" w:eastAsia="en-US"/>
              </w:rPr>
              <w:t>Datensicherung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7026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3434334">
            <w:r>
              <w:rPr>
                <w:rStyle w:val="IndexLink"/>
                <w:lang w:val="en-US" w:eastAsia="en-US"/>
              </w:rPr>
              <w:t>Datensicherung; Zugriff auf Sicherungskopie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7026" w:leader="dot"/>
            </w:tabs>
            <w:rPr>
              <w:sz w:val="24"/>
              <w:szCs w:val="24"/>
              <w:lang w:val="en-US" w:eastAsia="en-US"/>
            </w:rPr>
          </w:pPr>
          <w:hyperlink w:anchor="__RefHeading___Toc23343433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Fazit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/>
      </w:pPr>
      <w:bookmarkStart w:id="0" w:name="__RefHeading___Toc233434302"/>
      <w:bookmarkEnd w:id="0"/>
      <w:r>
        <w:rPr/>
        <w:t>Einlei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dieser Datenbank handelt es sich um eine Demonstration. In einem Access-Forum wurde hart darüber diskutiert, wie eine Reservierungsdatenbank aufzubauen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en waren u. a., dass Gäste vormittags abreisen und das Zimmer daher wieder zur Vermietung frei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uptaugenmerk dieser Diskussion war jedoch die Programmierung einer grafischen Belegungsübersi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bei ging es allerdings nur darum, einen Belegungsplan anzuze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her stellte sich mir die Frage, ob eine derartige Grafik nicht auch zum direkten Buchen genutzt werden kann, </w:t>
      </w:r>
      <w:r>
        <w:rPr>
          <w:rFonts w:cs="Arial" w:ascii="Arial" w:hAnsi="Arial"/>
          <w:b/>
        </w:rPr>
        <w:t>ohne besondere Steuerelemente nutzen zu müss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au dies ist möglich. Der Belegungsplan sieht für Anwender einfach aus; er hat es aber in s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ochenenden / Feiertage werden farblich markiert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ngezeigt wird stets nur 1 Monat (mehr war nicht drin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Zimmer, die noch nie gebucht waren, werden in der Grafik mit angezeig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as Zimmer, dass gerade als Datensatz angezeigt wird, ist farblich im Diagramm hervorgehob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s dem Diagramm heraus können </w:t>
        <w:br/>
        <w:br/>
        <w:t>a) das Zimmerformular des betreffenden Zimmers und</w:t>
        <w:br/>
        <w:t>b) die zugehörige Kategorie angezeigt</w:t>
        <w:br/>
        <w:br/>
        <w:t>werden. Dem Anrufer können so die Ausstattungsmerkmale vorgelesen werd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m sich im Diagramm bei einer Buchung nicht zu verklicken, kann auf das gewünschte Zimmer gefiltert werden. Beim Klick für das Anreisedatum geschieht dies automatisch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ünscht der Anrufer ein Doppelzimmer, so kann auf alle Doppelzimmer (Kategorie) gefiltert werden. So verringert sich die Anzahl der Datensätz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Gebucht wird per Klick:</w:t>
        <w:br/>
        <w:t>a) 1. Klick = Anreisedatum</w:t>
        <w:br/>
        <w:t>b) jeder weitere Klick = Abreisedatu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Geklickte Datumsangaben für Neubuchungen werden gesondert farblich markier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nreise- und Abreisedatum werden farblich hervorgehob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in Klick auf eine farbige Fläche des Belegungsplans filtert auf die zugehörende Buchung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stande gekommen ist dieser ‚buchbare’ Belegungsplan dadurch, dass hier auch viel getrickst wurde. Programmieren bedeutet, auch ‚mal andere Wege’ zu g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Datenbank ist nicht vollkommen durchgestylt. Beim Rechnungswesen ist es nicht möglich, diese in Teilbeträgen einzuford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war aber auch nicht der Sinn dieser De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uflich erstelle ich Auswertungen für eine Behörde mit 20.000 Usern. Daher kann man hier nach und nach noch einiges erwar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her kann nur angeraten werden, bei Nutzung dieser DB sich gleich für eine perfekte Datenqualität u entscheiden, also alles zu erfa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rseits können sich in dieser Demo noch Änderungen ergeb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aher sollte diese DB tatsächlich nur zum testen genutzt werd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ie Datenbank dient NUR der Belegungsübersicht, Reservierung und Buchung! Sie soll nicht alle Bereiche abdecken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1" w:name="__RefHeading___Toc233434303"/>
      <w:bookmarkEnd w:id="1"/>
      <w:r>
        <w:rPr/>
        <w:t>Lo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m Verzeichnis, in dem Ihre DB (Frontend) gespeichert ist, können Sie ein Logo hinterle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3 X 76 Pixel (3 X 2 c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s Logo  muss </w:t>
      </w:r>
      <w:r>
        <w:rPr>
          <w:rFonts w:cs="Arial" w:ascii="Arial" w:hAnsi="Arial"/>
          <w:color w:val="FF0000"/>
        </w:rPr>
        <w:t>Logo.jpg</w:t>
      </w:r>
      <w:r>
        <w:rPr>
          <w:rFonts w:cs="Arial" w:ascii="Arial" w:hAnsi="Arial"/>
        </w:rPr>
        <w:t xml:space="preserve"> heiße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2" w:name="__RefHeading___Toc233434304"/>
      <w:bookmarkEnd w:id="2"/>
      <w:r>
        <w:rPr/>
        <w:t>Hilfe zur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erhalb der Formulare sind kleine „Ausrufezeichen“ erkennb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Klick auf diese Ausrufezeichen öffnen sich entsprechende Formulare mit weiteren Erläuter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/>
      </w:pPr>
      <w:bookmarkStart w:id="3" w:name="__RefHeading___Toc233434305"/>
      <w:bookmarkEnd w:id="3"/>
      <w:r>
        <w:rPr/>
        <w:t>Voreinstel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DB erfordert einige Voreinstellungen, damit sie richtig funktion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erreichen das Formular „Voreinstellungen“ über das Dialogform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ist thematisch in Karteireitern geord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4" w:name="__RefHeading___Toc233434306"/>
      <w:bookmarkEnd w:id="4"/>
      <w:r>
        <w:rPr/>
        <w:t>Auswerte-Tool 2000:</w:t>
      </w:r>
    </w:p>
    <w:p>
      <w:pPr>
        <w:pStyle w:val="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gefügt ist eine Programmierhilfe, die in jahrelanger Arbeit entstanden ist und nach meinem Kenntnisstand weltweit einmalig sein dürf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e Beschreibung finden Sie </w:t>
      </w:r>
      <w:hyperlink r:id="rId2">
        <w:r>
          <w:rPr>
            <w:rStyle w:val="InternetLink"/>
            <w:rFonts w:cs="Arial" w:ascii="Arial" w:hAnsi="Arial"/>
          </w:rPr>
          <w:t>hier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Sie selbst programmieren, so können Sie dieses Auswerte-Tool kopieren und für eine andere DB nut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Eine Ausfertigung des „Auswerte-Tool2000“ sollte sich IMMER in dem Verzeichnis befinden, in dem Ihre DB abgelegt ist (Fronten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Auswerte-Tool hat dafür gesorgt, dass erhebliche Programmierzeiten eingespart wurden und die Reservierungs-DB übersichtlich bleib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60775" cy="2710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ts ausprogrammierte Features des Auswerte-Tool. Der Programmierer braucht nur noch auf die hier gebotenen Möglichkeiten zugrei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5" w:name="__RefHeading___Toc233434307"/>
      <w:bookmarkEnd w:id="5"/>
      <w:r>
        <w:rPr/>
        <w:t>Eigene Daten</w:t>
      </w:r>
    </w:p>
    <w:p>
      <w:pPr>
        <w:pStyle w:val="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tragen Sie bitte all Ihre Firmendaten ein. Anhand dieser Daten werden Briefköpfe für die Reports gener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6" w:name="__RefHeading___Toc233434308"/>
      <w:bookmarkEnd w:id="6"/>
      <w:r>
        <w:rPr/>
        <w:t>Nummernkreise einri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r Reservierungs-DB sind Nummernkreise eingerichtet (Kunden, Buchung, Rechnu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mernkreise werden im Auswerte-Tool eingerich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iese Demo sind o. g. Nummernkreise bereits eingerich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Ändern Sie bitte NICHT die Namen der o. g. Nummernkreise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Formular „Nummernkreise“ ist ebenfalls in Karteireitern unterglied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Kunden, Rechnung und Buchung können Sie sowohl die Anfangsnummer als auch das Aussehen änd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r fortlaufenden Nummer können Sie beispielsweise Datumswerte voran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ach Änderung des Aussehens können Sie das Ergebnis im unteren Bereich des Formulares „Nummernkreis“ überprüf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76225</wp:posOffset>
            </wp:positionV>
            <wp:extent cx="5033010" cy="25266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rPr/>
      </w:pPr>
      <w:bookmarkStart w:id="7" w:name="__RefHeading___Toc233434309"/>
      <w:bookmarkEnd w:id="7"/>
      <w:r>
        <w:rPr/>
        <w:t>Saisonar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legen Sie 3 Saisonarten fest. Diese Festlegung wird dann auf einen Datumskatalog übertr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ch diese Arbeit ist nicht zu unterschätz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Sie später Zimmerkategorien anlegen, bestimmen Sie die Preise der Kategorie für die 3 Saisonar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isonarten können nur für ein laufendes Jahr eingerichtet werden. Die Saisonart „</w:t>
      </w:r>
      <w:r>
        <w:rPr>
          <w:rFonts w:cs="Arial" w:ascii="Arial" w:hAnsi="Arial"/>
          <w:b/>
        </w:rPr>
        <w:t>01.09. bis 01.02</w:t>
      </w:r>
      <w:r>
        <w:rPr>
          <w:rFonts w:cs="Arial" w:ascii="Arial" w:hAnsi="Arial"/>
        </w:rPr>
        <w:t>.“ wird nicht berechnet, da sie einen Jahreswechsel beinhal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darf kein Tag vergessen werden. Folgendes Beispiel ist fals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01.01. Bis 30.06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01.07. Bis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>.08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01.09. Bis 31.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ier fehlt für alle Jahre der </w:t>
      </w:r>
      <w:r>
        <w:rPr>
          <w:rFonts w:cs="Arial" w:ascii="Arial" w:hAnsi="Arial"/>
          <w:b/>
        </w:rPr>
        <w:t>31.0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827905" cy="284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62" t="23617" r="16344" b="1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unteren Bereich würden die Tage aufgelistet werden, die keiner Saisonart angehö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8" w:name="__RefHeading___Toc233434310"/>
      <w:bookmarkEnd w:id="8"/>
      <w:r>
        <w:rPr/>
        <w:t>Feiertage festl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h die Verwaltung der Feiertage findet im Auswerte-Tool statt. Es ist wichtig, diese Tage korrekt zu bestim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äter errechnen sich daraus die Belegungszeiten für Feiertage us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h das Belegungsdiagramm verwendet die Feier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5320" cy="3162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9" w:name="__RefHeading___Toc233434311"/>
      <w:bookmarkEnd w:id="9"/>
      <w:r>
        <w:rPr/>
        <w:t>Datumskatalog für Feiertage befü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Sie die korrekten Feiertage festgelegt haben, befüllen Sie bitte noch den Datumskata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r Vorgang dauert einige Minu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r so sind korrekte Berechnungen mög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ür Niedersachsen sind die Werte bereits festgeleg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10" w:name="__RefHeading___Toc233434312"/>
      <w:bookmarkEnd w:id="10"/>
      <w:r>
        <w:rPr/>
        <w:t>Mehrwertsteuer, Pfade für Datensicherung us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diesem Formular werden obige Voreinstellungen vorgenomm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4540" cy="218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12910" b="3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letzten 3 Datensätze wurden aus Gründen der Vollständigkeit mit eingebra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ehmen Sie hier bitte keine Änderungen vor !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Namen der Nummernkreise sind in der DB „hart codiert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11" w:name="__RefHeading___Toc233434313"/>
      <w:bookmarkEnd w:id="11"/>
      <w:r>
        <w:rPr/>
        <w:t>Zimmerkategor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esem Formular legen Sie die Kategorien einzelner Zimmer f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:</w:t>
      </w:r>
    </w:p>
    <w:p>
      <w:pPr>
        <w:pStyle w:val="Normal"/>
        <w:rPr/>
      </w:pPr>
      <w:r>
        <w:rPr>
          <w:rFonts w:cs="Arial" w:ascii="Arial" w:hAnsi="Arial"/>
        </w:rPr>
        <w:t xml:space="preserve">Verfügen Sie über Doppelzimmer zweier Kategorien (z. B. 1 X mit Seeblick, 1 X mit Hofblick), so erstellen Sie 2 Kategorien </w:t>
      </w:r>
      <w:r>
        <w:rPr>
          <w:rFonts w:cs="Arial" w:ascii="Arial" w:hAnsi="Arial"/>
          <w:color w:val="FF0000"/>
        </w:rPr>
        <w:t>mit möglichst kurzen Name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Z 1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Z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n Belegungsdiagrammen u. a. hat diese Machart den Vorteil, dass Sie über die Kategorie ALLE Doppelzimmer selektieren können mit folgendem Filt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Z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4685" cy="2999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erhalb der Kategorien legen Sie die Preise fest. Bieten Sie nur ÜN mit Frühstück an, so deklarieren Sie bitt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Zimmerpreis   und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rühst.           (Preise sind dann identis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ichtig wäre bei den Buchungen, trotzdem „Frühstück“ anzukreuz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12" w:name="__RefHeading___Toc233434314"/>
      <w:bookmarkEnd w:id="12"/>
      <w:r>
        <w:rPr/>
        <w:t>Zimm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es Zimmer muss einer Kategorie zugeordnet werden; ansonsten funktioniert die DB nicht mehr korre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Wenn irgendwie möglich, sollte sich für alle Zimmer keine Zimmernummer wiederhol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ls doch, sollten Sie vielleicht einen kurzen Zimmernamen verg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5535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10353" b="6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g schädlich, doppelte Zimmernummern zu besitzen, ist es eigentlich auch nicht, dürfte aber im Laufe der Zeit Nachteile mit sich bringen.</w:t>
      </w:r>
    </w:p>
    <w:p>
      <w:pPr>
        <w:pStyle w:val="Normal"/>
        <w:rPr/>
      </w:pPr>
      <w:r>
        <w:rPr>
          <w:rFonts w:cs="Arial" w:ascii="Arial" w:hAnsi="Arial"/>
        </w:rPr>
        <w:t xml:space="preserve">Beim Zimmer 320 weiß ich doch, dass das </w:t>
      </w:r>
      <w:r>
        <w:rPr>
          <w:rFonts w:cs="Arial" w:ascii="Arial" w:hAnsi="Arial"/>
          <w:b/>
        </w:rPr>
        <w:t>Zimmer 20</w:t>
      </w:r>
      <w:r>
        <w:rPr>
          <w:rFonts w:cs="Arial" w:ascii="Arial" w:hAnsi="Arial"/>
        </w:rPr>
        <w:t xml:space="preserve"> in der </w:t>
      </w:r>
      <w:r>
        <w:rPr>
          <w:rFonts w:cs="Arial" w:ascii="Arial" w:hAnsi="Arial"/>
          <w:b/>
        </w:rPr>
        <w:t>3. Etage</w:t>
      </w:r>
      <w:r>
        <w:rPr>
          <w:rFonts w:cs="Arial" w:ascii="Arial" w:hAnsi="Arial"/>
        </w:rPr>
        <w:t xml:space="preserve"> gemein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3"/>
        <w:rPr/>
      </w:pPr>
      <w:bookmarkStart w:id="13" w:name="__RefHeading___Toc233434315"/>
      <w:bookmarkEnd w:id="13"/>
      <w:r>
        <w:rPr/>
        <w:t>Kost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önnen Sie Kosten eintragen, die das Zimmer verursacht hat (Renovierungen, Beschädigungen usw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3"/>
        <w:rPr/>
      </w:pPr>
      <w:bookmarkStart w:id="14" w:name="__RefHeading___Toc233434316"/>
      <w:bookmarkEnd w:id="14"/>
      <w:r>
        <w:rPr/>
        <w:t>Gelösch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mmer können auch gelösch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funktioniert nur, wenn das Zimmer noch nie gebucht w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esem Falle wird das Zimmer nur als „Gelöscht“ deklariert; es wäre dann nicht mehr buchb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lte ein Zimmer wegen einer 2-wöchigen Renovierung ausfallen, so deklarieren Sie es einfach als „Gelöscht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ießend entfernen Sie den Haken wie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ktiver wird es später jedoch, dass Zimmer für diesen Zeitraum zu buchen und diese Buchung als „Renovierungsbuchung“ zu deklar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/>
      </w:pPr>
      <w:bookmarkStart w:id="15" w:name="__RefHeading___Toc233434317"/>
      <w:bookmarkEnd w:id="15"/>
      <w:r>
        <w:rPr/>
        <w:t>Nutzung der Daten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alle Voreinstellungen erledigt sind, kann mit dieser DB nun fleißig gebuch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Möglichkeiten, die im Leben eines Hoteliers vorkommen können, sind hier nicht integriert wo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Bezug auf Reservierungs- und Buchungsmöglichkeiten (und später noch die Auswertung) sollten die „Grundbedürfnisse“ befriedigt werden können (hoffe ich jedenfall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16" w:name="__RefHeading___Toc233434318"/>
      <w:bookmarkEnd w:id="16"/>
      <w:r>
        <w:rPr/>
        <w:t>Leitsät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ie DB ist ausreichend kommentiert (Klick auf Ausrufezeich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ise sind bereits vorgegeben. Zu keiner Zeit ist man jedoch daran gebunden. Endreinigungen usw. können dem Gast erlassen werd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eänderte Preise können festgeschrieben werden, damit sie durch die Software nicht zurückgeändert werd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ortlaufende Nummern (Kunden, Buchung, Rechnung) werden per Doppelklick generie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s stehen 2 Buchungsmöglichkeiten zur Verfügung.</w:t>
        <w:br/>
        <w:t>Eine dritte –konservative- kommt vielleicht noch dazu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nnoch existiert 1 Hauptbuchungsformular, in dem letztendlich alles gesteuert wird</w:t>
        <w:br/>
        <w:t>- Buchung / Reservierung vornehmen, bzw. explizit abschließen</w:t>
        <w:br/>
        <w:t xml:space="preserve">- Reservierung mit Termin (plus Ausdruck, der durch den Gast </w:t>
        <w:br/>
        <w:t xml:space="preserve">  zurückzusenden ist)</w:t>
        <w:br/>
        <w:t>- Bestätigung der Buchung</w:t>
        <w:br/>
        <w:t>- Stornierung</w:t>
        <w:br/>
        <w:t>- Ein- und Ausgecheckt</w:t>
        <w:br/>
        <w:t>- Löschung einer Buchung (wird nicht gelöscht, sondern in eine</w:t>
        <w:br/>
        <w:t xml:space="preserve">   andere Tabelle verschoben)</w:t>
        <w:br/>
        <w:t>- Preise berechnen / bzw. automatisch errechnete Preise ändern</w:t>
        <w:br/>
        <w:t xml:space="preserve">- Automatische Errechnung der Anzahl der ÜN’en, Anzahl Wochenend- </w:t>
        <w:br/>
        <w:t xml:space="preserve">  und Feiertage</w:t>
        <w:br/>
        <w:t>- Rechnungserstellung</w:t>
        <w:br/>
        <w:t>- Protokollierung der wichtigen Detai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erminüberwach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17" w:name="__RefHeading___Toc233434319"/>
      <w:bookmarkEnd w:id="17"/>
      <w:r>
        <w:rPr/>
        <w:t>Buchungsmöglichkeit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6590" cy="3347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önnen NUR neue Buchungen vorgenommen werden. Oben rechts (Kategorie) könnte eingetragen werden:  „DZ*“ (ohne Anf.-Zeichen). Ein Klick auf die obere rechte Filter-Schaltfläche erbringt dann alle Doppelzim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oberen Bereich kann der Monat und das Jahr selekt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Zimmer 1 (Seeblick) wäre noch fr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Zimmer 1 (Kategorie DZ 1): Gast ist am 01.05. ang- und am 15.05. abgereist. Jetzt wissen Sie, was ich mit doppelten Zimmernummern meinte ;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dem 15.05. wäre das Zimmer neu buchbar, es sei denn, der Gast verlässt dieses erst nachmittags (müsste bei Buchung angegeben werd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ispiel für eine Buchung des Zimmers 1 (Seeblick) vom </w:t>
      </w:r>
      <w:r>
        <w:rPr>
          <w:rFonts w:cs="Arial" w:ascii="Arial" w:hAnsi="Arial"/>
          <w:b/>
        </w:rPr>
        <w:t>08.05. – 15.05.2009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lick auf die grüne Schaltfläche links neben „DZ 2“:</w:t>
        <w:br/>
        <w:t>Es wird nur das Zimmer Seeblick angezeig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lick auf „DZ 2“ erbringt ein weiteres Formular, in dem die Kategorie „DZ 2“ angezeigt wird. Dem Gast können die Preise angesagt werd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lick auf „1 (Seeblick)“ zeigt das Zimmer mitsamt Ausstattungsmerkmalen a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Klick unten auf den „</w:t>
      </w:r>
      <w:r>
        <w:rPr>
          <w:rFonts w:cs="Arial" w:ascii="Arial" w:hAnsi="Arial"/>
          <w:b/>
        </w:rPr>
        <w:t>08.05.</w:t>
      </w:r>
      <w:r>
        <w:rPr>
          <w:rFonts w:cs="Arial" w:ascii="Arial" w:hAnsi="Arial"/>
        </w:rPr>
        <w:t>“:</w:t>
        <w:br/>
        <w:t>- Das Datum wird blaufarben hinterlegt, Datumsfelder gelbfarben.</w:t>
        <w:br/>
        <w:t>- Im unteren Bereich wird dieses als Anreisedatum eingetragen</w:t>
        <w:br/>
        <w:t>- Die Zimmernummer wird unten eingetrag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Klick auf den „</w:t>
      </w:r>
      <w:r>
        <w:rPr>
          <w:rFonts w:cs="Arial" w:ascii="Arial" w:hAnsi="Arial"/>
          <w:b/>
        </w:rPr>
        <w:t>15.05.</w:t>
      </w:r>
      <w:r>
        <w:rPr>
          <w:rFonts w:cs="Arial" w:ascii="Arial" w:hAnsi="Arial"/>
        </w:rPr>
        <w:t>“:</w:t>
        <w:br/>
        <w:t>- Der 15.05. wird blaufarben hinterlegt</w:t>
        <w:br/>
        <w:t>- Das Abreisedatum wird eingetragen</w:t>
        <w:br/>
        <w:t>- Alle Preise werden errechnet</w:t>
        <w:br/>
        <w:t>- Anzahl ÜN usw. werden berechnet und angezei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6590" cy="3350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ählt man jetzt einen anderen Monat aus, so bleiben die „blauen Markierungen“ erhalten. Ich arbeite daran ! Notfalls einmal das Formular schließen und wieder öffnen, bzw. unten rechts den Button „Filter entfernen“ betäti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5535" cy="1250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68814" r="77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iter geht 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ppelklick in „Buchungsnummer“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zahl der Gäste eintragen: Linke Maustaste: Erhöhung um 1</w:t>
        <w:br/>
        <w:t xml:space="preserve">                                             Rechte Taste ? Richtig! Einer wenig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rühstück, HP oder VP anklicken (Preise ändern sich automatisch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klicken, ob Gast telef., schriftl. oder pers. gebucht ha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st aus DB auswählen. Wenn dieser noch nicht gespeichert ist, reicht ein Doppelklick in das Feld. Gast kann eingetragen werd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gf. Preise änder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BUCHEN</w:t>
      </w:r>
      <w:r>
        <w:rPr>
          <w:rFonts w:cs="Arial" w:ascii="Arial" w:hAnsi="Arial"/>
        </w:rPr>
        <w:t>“ anklic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tzt gelangt man in dieses Formular (Teilausschnitt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467225" cy="3545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en ggf. vervollständigen (Vorläufige Reservierung pp.)</w:t>
        <w:br/>
        <w:t>Wie viele Kinder sind in „Anzahl Gäste“ enthalten us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ießend mit „Bild AB“ in den Bereich „Preise / Rechnung / Drucken“ wechsel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5175" cy="1715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10352" b="56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önnen ebenfalls die Preise geänd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vor müsste jedoch der Haken bei „Preise gesperrt“ entfernt werden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Alle geänderten Preise werden sofort neu berechnet</w:t>
      </w:r>
      <w:r>
        <w:rPr>
          <w:rFonts w:cs="Arial" w:ascii="Arial" w:hAnsi="Arial"/>
        </w:rPr>
        <w:t xml:space="preserve">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18" w:name="__RefHeading___Toc233434320"/>
      <w:bookmarkEnd w:id="18"/>
      <w:r>
        <w:rPr/>
        <w:t>Buchungsmöglichkeit II</w:t>
      </w:r>
    </w:p>
    <w:p>
      <w:pPr>
        <w:pStyle w:val="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 das zuletzt behandelte Formular kann auch direkt gebucht werden.</w:t>
      </w:r>
    </w:p>
    <w:p>
      <w:pPr>
        <w:pStyle w:val="Normal"/>
        <w:rPr/>
      </w:pPr>
      <w:r>
        <w:rPr>
          <w:rFonts w:cs="Arial" w:ascii="Arial" w:hAnsi="Arial"/>
        </w:rPr>
        <w:t>Eine neue Buchung muss aber über den Button „</w:t>
      </w:r>
      <w:r>
        <w:rPr>
          <w:rFonts w:cs="Arial" w:ascii="Arial" w:hAnsi="Arial"/>
          <w:b/>
        </w:rPr>
        <w:t>Buchung NEU</w:t>
      </w:r>
      <w:r>
        <w:rPr>
          <w:rFonts w:cs="Arial" w:ascii="Arial" w:hAnsi="Arial"/>
        </w:rPr>
        <w:t>“ eingeleite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19" w:name="__RefHeading___Toc233434321"/>
      <w:bookmarkEnd w:id="19"/>
      <w:r>
        <w:rPr/>
        <w:t>Umgang mit dem Buchungsform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7225" cy="3545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sind 2 Formulare integriert. Bei dem Diagramm handelt es sich um ein eingebundenes Form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im erstmaligen Öffnen des Formulares wird auf einen Datensatz des aktuellen Monats gewechse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len Sie sich vor, Sie nutzen die Datenbank schon 2 Jahre und Ihnen wird der erste Datensatz angezeigt. Das wäre ungünst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3"/>
        <w:rPr/>
      </w:pPr>
      <w:bookmarkStart w:id="20" w:name="__RefHeading___Toc233434322"/>
      <w:bookmarkEnd w:id="20"/>
      <w:r>
        <w:rPr/>
        <w:t>Navigationsmöglichk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Über die Navigationsfelder</w:t>
        <w:br/>
      </w:r>
      <w:r>
        <w:rPr>
          <w:rFonts w:cs="Arial" w:ascii="Arial" w:hAnsi="Arial"/>
        </w:rPr>
        <w:drawing>
          <wp:inline distT="0" distB="0" distL="0" distR="0">
            <wp:extent cx="3060065" cy="402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Über die Belegungsübersicht (Jahr/Monat anwählen)</w:t>
        <w:br/>
      </w:r>
      <w:r>
        <w:rPr>
          <w:rFonts w:cs="Arial" w:ascii="Arial" w:hAnsi="Arial"/>
        </w:rPr>
        <w:drawing>
          <wp:inline distT="0" distB="0" distL="0" distR="0">
            <wp:extent cx="1633855" cy="292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Über einen Klick direkt auf eine Buchung</w:t>
        <w:br/>
      </w:r>
      <w:r>
        <w:rPr>
          <w:rFonts w:cs="Arial" w:ascii="Arial" w:hAnsi="Arial"/>
        </w:rPr>
        <w:drawing>
          <wp:inline distT="0" distB="0" distL="0" distR="0">
            <wp:extent cx="1475105" cy="804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irektfilterung über eine Terminauswahl</w:t>
        <w:br/>
      </w:r>
      <w:r>
        <w:rPr>
          <w:rFonts w:cs="Arial" w:ascii="Arial" w:hAnsi="Arial"/>
        </w:rPr>
        <w:drawing>
          <wp:inline distT="0" distB="0" distL="0" distR="0">
            <wp:extent cx="3596640" cy="646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urden Daten gefiltert, so werden Sie darauf hingewies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360"/>
        <w:gridCol w:w="446"/>
      </w:tblGrid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01440" cy="3898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2" r="-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Filter entfernen (</w:t>
      </w:r>
      <w:r>
        <w:rPr>
          <w:rFonts w:cs="Arial" w:ascii="Arial" w:hAnsi="Arial"/>
          <w:color w:val="FF0000"/>
        </w:rPr>
        <w:t>alle</w:t>
      </w:r>
      <w:r>
        <w:rPr>
          <w:rFonts w:cs="Arial" w:ascii="Arial" w:hAnsi="Arial"/>
        </w:rPr>
        <w:t>):</w:t>
        <w:br/>
      </w:r>
      <w:r>
        <w:rPr>
          <w:rFonts w:cs="Arial" w:ascii="Arial" w:hAnsi="Arial"/>
        </w:rPr>
        <w:drawing>
          <wp:inline distT="0" distB="0" distL="0" distR="0">
            <wp:extent cx="1085215" cy="487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Linke Schaltfläche unten rechts im Formular.</w:t>
        <w:br/>
        <w:t>Es wird wieder ein Datensatz des aktuellen Monats angezei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Hauptformular ist mit der Belegungsübersicht nicht zwingend verknüpft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können sich in der Belegungsübersicht frei bew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3"/>
        <w:rPr/>
      </w:pPr>
      <w:bookmarkStart w:id="21" w:name="__RefHeading___Toc233434323"/>
      <w:bookmarkEnd w:id="21"/>
      <w:r>
        <w:rPr/>
        <w:t>Weitere Filter- und Infomöglichk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Auf ein einzelnes Zimmer filtern</w:t>
        <w:br/>
      </w:r>
      <w:r>
        <w:rPr>
          <w:rFonts w:cs="Arial" w:ascii="Arial" w:hAnsi="Arial"/>
        </w:rPr>
        <w:drawing>
          <wp:inline distT="0" distB="0" distL="0" distR="0">
            <wp:extent cx="1207135" cy="524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Klick auf den grünfarbenen Button. Bei einer Buchung kann man jetzt nicht mehr versehentlich ein anderes Zimmer anklicken.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as Zimmer, das im oberen Formularbereich als „Gebucht“ dargestellt wird, ist in der Belegungsgrafik orangefarben hinterlegt</w:t>
        <w:br/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lick direkt auf „Zimmerkategorie öffnet ein Formular mit dieser Kategorie. Dem Anrufer können so die Einzelheiten vorgelesen werd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lick direkt auf ein Zimmer in der Grafik: Es öffnet sich ein weiteres Formular mit den Daten des Zimmers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Zimmer anhand der Bettenanzahl vorselekieren (in Belegungsübersicht)</w:t>
        <w:br/>
      </w:r>
      <w:r>
        <w:rPr>
          <w:rFonts w:cs="Arial" w:ascii="Arial" w:hAnsi="Arial"/>
        </w:rPr>
        <w:drawing>
          <wp:inline distT="0" distB="0" distL="0" distR="0">
            <wp:extent cx="2169795" cy="672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62197" r="71704" b="26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Bei dieser Variante ist man nicht darauf angewiesen, beispielsweise nur Doppelzimmer als Kategorie vorzuwählen. Vielleicht gibt es auch andere Kategorien, deren Zimmer über mehrere Betten verfügen.</w:t>
        <w:br/>
      </w:r>
    </w:p>
    <w:p>
      <w:pPr>
        <w:pStyle w:val="U3"/>
        <w:rPr/>
      </w:pPr>
      <w:bookmarkStart w:id="22" w:name="__RefHeading___Toc233434324"/>
      <w:bookmarkEnd w:id="22"/>
      <w:r>
        <w:rPr/>
        <w:t>Umschalten zwischen Buchungs-/Eckdaten und Pre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Betätigen Sie die Tasten „</w:t>
      </w:r>
      <w:r>
        <w:rPr>
          <w:rFonts w:cs="Arial" w:ascii="Arial" w:hAnsi="Arial"/>
          <w:b/>
        </w:rPr>
        <w:t>Bild AB</w:t>
      </w:r>
      <w:r>
        <w:rPr>
          <w:rFonts w:cs="Arial" w:ascii="Arial" w:hAnsi="Arial"/>
        </w:rPr>
        <w:t>“ oder „</w:t>
      </w:r>
      <w:r>
        <w:rPr>
          <w:rFonts w:cs="Arial" w:ascii="Arial" w:hAnsi="Arial"/>
          <w:b/>
        </w:rPr>
        <w:t>Bild AUF</w:t>
      </w:r>
      <w:r>
        <w:rPr>
          <w:rFonts w:cs="Arial" w:ascii="Arial" w:hAnsi="Arial"/>
        </w:rPr>
        <w:t>“.</w:t>
        <w:br/>
        <w:t>Es wird entsprechend gewechselt. Die Belegungsübersicht bleibt hierbei erhalten.</w:t>
        <w:br/>
        <w:t>Solle es einmal nicht klappen, so befindet sich der Cursor in der Belegungsübersicht.</w:t>
        <w:br/>
        <w:t>Klicken Sie dann oben irgendwo einmal in den Formularbere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3"/>
        <w:rPr/>
      </w:pPr>
      <w:bookmarkStart w:id="23" w:name="__RefHeading___Toc233434325"/>
      <w:bookmarkEnd w:id="23"/>
      <w:r>
        <w:rPr/>
        <w:t>Freie Zimmer in einem Zeitraum su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für ist ein Bereich innerhalb der Belegungsübersicht zuständi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6494"/>
        <w:gridCol w:w="379"/>
      </w:tblGrid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86530" cy="4146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7" r="-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53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Tragen Sie ein Anreise- und ein Abreisedatum ein, z.B.</w:t>
        <w:br/>
      </w:r>
      <w:r>
        <w:rPr>
          <w:rFonts w:cs="Arial" w:ascii="Arial" w:hAnsi="Arial"/>
          <w:color w:val="FF0000"/>
        </w:rPr>
        <w:t>10.04.2009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color w:val="FF0000"/>
        </w:rPr>
        <w:t>30.04.2009</w:t>
      </w:r>
      <w:r>
        <w:rPr>
          <w:rFonts w:cs="Arial" w:ascii="Arial" w:hAnsi="Arial"/>
        </w:rPr>
        <w:br/>
        <w:t>Tipp: Für das aktuelle Jahr reicht folgendes: 10,4  /  30,4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Sie können aber auch in der Belegungsgrafik mit der &gt;&gt;&gt;</w:t>
      </w:r>
      <w:r>
        <w:rPr>
          <w:rFonts w:cs="Arial" w:ascii="Arial" w:hAnsi="Arial"/>
          <w:b/>
          <w:bCs/>
        </w:rPr>
        <w:t>RECHTEN</w:t>
      </w:r>
      <w:r>
        <w:rPr>
          <w:rFonts w:cs="Arial" w:ascii="Arial" w:hAnsi="Arial"/>
        </w:rPr>
        <w:t>&lt;&lt; Maustaste auf Datumswerte klicken (egal, welches Zimmer).</w:t>
        <w:br/>
        <w:t>Der erste Klick füllt das Anreisedatum und jeder weitere Klick das Abreisedatum au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Tragen Sie ggf. eine Zimmerkategorie ein, z.B. </w:t>
      </w:r>
      <w:r>
        <w:rPr>
          <w:rFonts w:cs="Arial" w:ascii="Arial" w:hAnsi="Arial"/>
          <w:color w:val="FF0000"/>
        </w:rPr>
        <w:t>DZ</w:t>
      </w:r>
      <w:r>
        <w:rPr>
          <w:rFonts w:cs="Arial" w:ascii="Arial" w:hAnsi="Arial"/>
        </w:rPr>
        <w:br/>
        <w:t>für alle Doppelzimmer (wenn Sie beispielsweise mehrere Kategorien Doppelzimmer haben: DZ 1     DZ 2   usw.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licken Sie auf das Ferngla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m Diagramm werden jetzt nur noch freie Zimmer gemäß Ihren Vorgaben angezeigt.</w:t>
        <w:br/>
        <w:t>ALLE Zimmer werden durch ein Klick auf den UNTEREN Button (Filter entfernen) angezeigt.</w:t>
        <w:br/>
        <w:t>Der Button neben dem Fernglas ist nur dafür zuständig, die Suchfelder zu le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3"/>
        <w:rPr/>
      </w:pPr>
      <w:bookmarkStart w:id="24" w:name="__RefHeading___Toc233434326"/>
      <w:bookmarkEnd w:id="24"/>
      <w:r>
        <w:rPr/>
        <w:t>Buchung über einen Monat hin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licken Sie vorsichtshalber / bei Bedarf unten rechts auf „Filter entfernen“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Navigieren Sie in der Belegungsübersicht auf den gewünschten Monat (Anreise)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>Betätigen Sie oberhalb der Übersicht rechts auf „</w:t>
      </w:r>
      <w:r>
        <w:rPr>
          <w:rFonts w:cs="Arial" w:ascii="Arial" w:hAnsi="Arial"/>
          <w:b/>
        </w:rPr>
        <w:t>Buchung NEU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licken Sie auf das Anreisedatum.</w:t>
        <w:br/>
        <w:t>Das Zimmer wird automatisch gefiltert, so dass Sie nicht versehentlich auf ein anderes Zimmer klicken können (Abreisedatum)</w:t>
        <w:br/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>Wählen Sie den nächsten Monat aus</w:t>
        <w:br/>
      </w:r>
      <w:r>
        <w:rPr>
          <w:rFonts w:cs="Arial" w:ascii="Arial" w:hAnsi="Arial"/>
        </w:rPr>
        <w:drawing>
          <wp:inline distT="0" distB="0" distL="0" distR="0">
            <wp:extent cx="1633855" cy="292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>ACHTUNG:</w:t>
        <w:br/>
        <w:t xml:space="preserve">Wenn Sie z.B. als Anreise den </w:t>
      </w:r>
      <w:r>
        <w:rPr>
          <w:rFonts w:cs="Arial" w:ascii="Arial" w:hAnsi="Arial"/>
          <w:b/>
        </w:rPr>
        <w:t>20.06.09</w:t>
      </w:r>
      <w:r>
        <w:rPr>
          <w:rFonts w:cs="Arial" w:ascii="Arial" w:hAnsi="Arial"/>
        </w:rPr>
        <w:t xml:space="preserve"> festgelegt haben, verfärbt sich dieses Datum blaufarben.</w:t>
        <w:br/>
        <w:t xml:space="preserve">Wechseln Sie jetzt auf Juli 2009, so ist der </w:t>
      </w:r>
      <w:r>
        <w:rPr>
          <w:rFonts w:cs="Arial" w:ascii="Arial" w:hAnsi="Arial"/>
          <w:b/>
        </w:rPr>
        <w:t>20.07.09</w:t>
      </w:r>
      <w:r>
        <w:rPr>
          <w:rFonts w:cs="Arial" w:ascii="Arial" w:hAnsi="Arial"/>
        </w:rPr>
        <w:t xml:space="preserve"> blaufarben hinterlegt.</w:t>
        <w:br/>
        <w:t>Lassen Sie sich dadurch nicht irritieren und klicken z. B. auf den 03.07.09 als Abreisedatum.</w:t>
        <w:br/>
        <w:t>Das bekomme ich nicht anders geregelt, da die programmierte Belegungsübersicht sehr viel Ressourcen verbraucht und ich das Formular nicht „kaputt-programmieren“ möchte.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Füllen Sie alle anderen Buchungsfelder 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3"/>
        <w:rPr/>
      </w:pPr>
      <w:bookmarkStart w:id="25" w:name="__RefHeading___Toc233434327"/>
      <w:bookmarkEnd w:id="25"/>
      <w:r>
        <w:rPr/>
        <w:t>Verpfleg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nzahl der Mahlzeiten errechnet sich 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zahl der Gäste eines Zimm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t der Buchung (Frühstück, HP oder V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gf. aus der Abreise (Gast reist vormittags ab oder nich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h wenn eine Buchung bereits gespeichert ist, werden Änderungen sofort übernom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5970" cy="7092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316" t="30236" r="53807" b="5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die Mahlzeiten kontrollieren / ändern zu können, klicken Sie bitte auf eines der Bezeichnungsfe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Frühst.“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Halbp.“    ode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Vollp.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nterschätzen Sie auf keinen Fall die Angabe „Anzahl Gäste“ und „Art der Verpflegung“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2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26" w:name="__RefHeading___Toc233434328"/>
      <w:bookmarkEnd w:id="26"/>
      <w:r>
        <w:rPr/>
        <w:t>Anzahl Mahlzeiten</w:t>
      </w:r>
    </w:p>
    <w:p>
      <w:pPr>
        <w:pStyle w:val="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3415" cy="2313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erhält man eine Übersicht über die vorzuhaltenden Mahlzeiten. Aufgeführt werden hier die Daten einzelner Gä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her wiederholen sich hier Datumsanga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Formular hält diverse Filtermöglichkeiten bereit, die im Formular selbst erläut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nderungen können hier vorgenomm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kann einem Gast eine Mittagsmahlzeit entfernt und dafür ein Lunchpaket gespeich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Aktionen werden protokoll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27" w:name="__RefHeading___Toc233434329"/>
      <w:bookmarkEnd w:id="27"/>
      <w:r>
        <w:rPr/>
        <w:t>Anzahl Mahlzeiten (gruppie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3415" cy="1829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 werden tageweise die Anzahl der vorzuhaltenden Mahlzeiten dargestel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ktionsmöglichkeiten sind vorha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Berichtsausgabe ist vorhanden. Der Bericht wird mit dem Filter geöffnet, der im Formular angewendet wur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hat man beispielsweise eine Art Einkaufszettel zur Hand, da bekannt ist, wie viel Mahlzeiten erforderlich sind.</w:t>
      </w:r>
    </w:p>
    <w:p>
      <w:pPr>
        <w:pStyle w:val="2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28" w:name="__RefHeading___Toc233434330"/>
      <w:bookmarkEnd w:id="28"/>
      <w:r>
        <w:rPr/>
        <w:t>Übersicht über An- und Abrei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145" cy="1901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25550" b="60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werden An- und Abreisen in einer Übersicht dargestellt. Zeiträume sind vorwählbar (Doku jeweils im Formular selbs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immer, die betroffen sind, werden folgendermaßen zusammengesetzt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Haus (z. B. Haus 1, falls es mehrere gibt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tag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Zimmern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 kann ich aus Datenbanksicht nur appelieren: 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ragen Sie die Nummer des Hauses ein, auch wenn es nur ein Objekt gibt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Vergeben Sie Zimmernummern nach Etagen, z. B. bei Zimmer  „320“ handelt es sich um Zi. 20 in der 3. E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Formular wird noch weiter modifiziert (z. B. ‚nächste Vermietung’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Berichtsausgabe wird in dieser Demo noch nachgefü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rPr/>
      </w:pPr>
      <w:bookmarkStart w:id="29" w:name="__RefHeading___Toc233434331"/>
      <w:bookmarkEnd w:id="29"/>
      <w:r>
        <w:rPr/>
        <w:t>Reinigungslisten für Zi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existiert jeweils eine Reinigungsliste „Heute“ und eine „Morgen“. So können Sie beispielsweise abends eine Liste für den nächsten Morgen ausdruc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egte Zimmer werden farblich (grau) mark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ein Zimmer orangefarben gekennzeichnet, passiert folgen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Gast verlässt das Zimmer. Dieses wird aber am selben Tage neu bele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7890" cy="19697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3179" t="-4" r="17855" b="58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30" w:name="__RefHeading___Toc233434332"/>
      <w:bookmarkEnd w:id="30"/>
      <w:r>
        <w:rPr/>
        <w:t>Statistik über (Stamm)-Gä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4685" cy="29991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chnet werden hier u. a. die „Anzahl bisheriger Buchungen“ und „Stornos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viel Geld hat der gast im Laufe seiner Buchungen „hier gelassen“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wie viel Personen ist er durchschnittlich angere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n war seine erste und seine letzte Buchung ?</w:t>
      </w:r>
    </w:p>
    <w:p>
      <w:pPr>
        <w:pStyle w:val="Normal"/>
        <w:rPr/>
      </w:pPr>
      <w:r>
        <w:rPr>
          <w:rFonts w:cs="Arial" w:ascii="Arial" w:hAnsi="Arial"/>
        </w:rPr>
        <w:t>Wie viel Übernachtungen hat er bislang insgesamt gehabt (</w:t>
      </w:r>
      <w:r>
        <w:rPr>
          <w:rFonts w:cs="Arial" w:ascii="Arial" w:hAnsi="Arial"/>
          <w:b/>
          <w:bCs/>
        </w:rPr>
        <w:t>davon</w:t>
      </w:r>
      <w:r>
        <w:rPr>
          <w:rFonts w:cs="Arial" w:ascii="Arial" w:hAnsi="Arial"/>
        </w:rPr>
        <w:t xml:space="preserve"> wie viele Wochenendtage, Vorsaison usw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lassen sich auch Gäste aus einem bestimmten PLZ-Bereich herausselektieren, z.B. Gäste aus „30*“ (= Region Hannov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eitere Statistiken werden folgen. Also schön auf die Datenqualität achten ;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31" w:name="__RefHeading___Toc233434333"/>
      <w:bookmarkEnd w:id="31"/>
      <w:r>
        <w:rPr/>
        <w:t>Datensicher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tzen Sie auf alle Fälle regelmäßig die eingebaute Datensicher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ie haben bereits in den Voreinstellungen ein Sicherungsverzeichnis festgelegt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Wählen Sie im Dialogformular die Kategorie „</w:t>
      </w:r>
      <w:r>
        <w:rPr>
          <w:rFonts w:cs="Arial" w:ascii="Arial" w:hAnsi="Arial"/>
          <w:b/>
        </w:rPr>
        <w:t>Dienstprogramme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Wählen Sie den Menübefehl „</w:t>
      </w:r>
      <w:r>
        <w:rPr>
          <w:rFonts w:cs="Arial" w:ascii="Arial" w:hAnsi="Arial"/>
          <w:b/>
        </w:rPr>
        <w:t>Tabellen-Datenbank sichern</w:t>
      </w:r>
      <w:r>
        <w:rPr>
          <w:rFonts w:cs="Arial" w:ascii="Arial" w:hAnsi="Arial"/>
        </w:rPr>
        <w:t>“ (Doppelklic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ern noch nicht vorhanden, legt das Programm ein weiteres Unterverzeichnis an wie z.B.:     5_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iesen Monat erfolgt die Sicherung dann in diesem Verzeichn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hende Sicherungen in diesem Unterverzeichnis werden überschri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llen Sie beispielsweise für Mai 2009 mehrere Sicherungskopien aufbewahren, so benennen Sie nach Sicherung die gesicherte Datei einfach um, z. B.:  „</w:t>
      </w:r>
      <w:r>
        <w:rPr>
          <w:rFonts w:cs="Arial" w:ascii="Arial" w:hAnsi="Arial"/>
          <w:b/>
        </w:rPr>
        <w:t>01_</w:t>
      </w:r>
      <w:r>
        <w:rPr>
          <w:rFonts w:cs="Arial" w:ascii="Arial" w:hAnsi="Arial"/>
        </w:rPr>
        <w:t>Zimmer_Daten.mdb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bookmarkStart w:id="32" w:name="__RefHeading___Toc233434334"/>
      <w:bookmarkEnd w:id="32"/>
      <w:r>
        <w:rPr/>
        <w:t>Datensicherung; Zugriff auf Sicherungskop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mag einmal erforderlich sein, den älteren Datenbestand einzusehen, um mögliche Änderungen festzu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en Sie folgendermaßen 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ählen Sie im Dialogformular die Kategorie „</w:t>
      </w:r>
      <w:r>
        <w:rPr>
          <w:rFonts w:cs="Arial" w:ascii="Arial" w:hAnsi="Arial"/>
          <w:b/>
        </w:rPr>
        <w:t>Dienstprogramme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ählen Sie den Menübefehl „</w:t>
      </w:r>
      <w:r>
        <w:rPr>
          <w:rFonts w:cs="Arial" w:ascii="Arial" w:hAnsi="Arial"/>
          <w:b/>
        </w:rPr>
        <w:t>Tabelle einbinden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chen Sie im folgenden Dialogformular Ihre Sicherungskopie heraus und betätigen Sie „OK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n können Sie sich einen alten Datenbestand ans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Vergessen Sie anschließend nicht, sich wieder Ihren Originaldaten anzuschließen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/>
      </w:pPr>
      <w:bookmarkStart w:id="33" w:name="__RefHeading___Toc233434335"/>
      <w:bookmarkEnd w:id="33"/>
      <w:r>
        <w:rPr/>
        <w:t>Fazi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 die Logik dieser Demo Anklang findet, weiß ich noch nicht. Belegungsdiagramme in Microsoft Access, die auch Datenmanipulationen zulassen, habe ich noch nicht gefunden. Es mag sie aber schon g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fehlen jetzt noch diverse Selektionsformulare, Auswertungen us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würde ich nach und nach noch einbr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diesem Stand der Demo gehe ich nicht von einem fehlerfreien Ablauf der Software a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 diese DB nutzt, kann regelmäßig auf meiner Internetseite nachschau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2">
        <w:r>
          <w:rPr>
            <w:rStyle w:val="InternetLink"/>
            <w:rFonts w:cs="Arial" w:ascii="Arial" w:hAnsi="Arial"/>
          </w:rPr>
          <w:t>http://www.toni-marschall.de/Access-Datenbank/access-datenbank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regungen nehme ich gerne per E-Mail entgege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33">
        <w:r>
          <w:rPr>
            <w:rStyle w:val="InternetLink"/>
            <w:rFonts w:cs="Arial" w:ascii="Arial" w:hAnsi="Arial"/>
          </w:rPr>
          <w:t>auswertetool@toni-marschall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bald ich einen guten Stand der Anwendung erreicht habe, werde ich auf meiner Internetseite einen weiteren Download als </w:t>
      </w:r>
      <w:r>
        <w:rPr>
          <w:rFonts w:cs="Arial" w:ascii="Arial" w:hAnsi="Arial"/>
          <w:b/>
        </w:rPr>
        <w:t>UPDATE</w:t>
      </w:r>
      <w:r>
        <w:rPr>
          <w:rFonts w:cs="Arial" w:ascii="Arial" w:hAnsi="Arial"/>
        </w:rPr>
        <w:t xml:space="preserve"> anbie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an ist es jedoch noch so, dass sich auch noch Änderungen im Backend (hier sind die Tabellen gespeichert --Zimmer_Daten.mdb--) ergeben können, so dass derzeitig Ihre Übungsdaten noch überschrieben werde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merken möchte ich noch einmal, dass hier </w:t>
      </w:r>
      <w:r>
        <w:rPr>
          <w:rFonts w:cs="Arial" w:ascii="Arial" w:hAnsi="Arial"/>
          <w:b/>
        </w:rPr>
        <w:t>keine</w:t>
      </w:r>
      <w:r>
        <w:rPr>
          <w:rFonts w:cs="Arial" w:ascii="Arial" w:hAnsi="Arial"/>
        </w:rPr>
        <w:t xml:space="preserve"> komplette Hotelsoftware entstehen sol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uptaugenmerk bleibt die Übersicht über Reservierungen / Belegung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urch das Programm werden bis auf eine Ausnahme keine Änderungen an Ihrem PC vorgenomm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s werden lediglich Unterverzeichnisse angelegt (siehe vorhergehende Seite)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enhagen, 22.06.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Marschall</w:t>
      </w:r>
    </w:p>
    <w:sectPr>
      <w:headerReference w:type="default" r:id="rId34"/>
      <w:footerReference w:type="default" r:id="rId35"/>
      <w:type w:val="nextPage"/>
      <w:pgSz w:w="10440" w:h="1512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lbertus Medium;Century Gothic" w:hAnsi="Albertus Medium;Century Gothic" w:cs="Albertus Medium;Century Gothic"/>
        <w:color w:val="0000FF"/>
        <w:sz w:val="24"/>
        <w:szCs w:val="24"/>
      </w:rPr>
    </w:pPr>
    <w:r>
      <w:rPr>
        <w:rFonts w:cs="Albertus Medium;Century Gothic" w:ascii="Albertus Medium;Century Gothic" w:hAnsi="Albertus Medium;Century Gothic"/>
        <w:color w:val="0000FF"/>
        <w:sz w:val="24"/>
        <w:szCs w:val="24"/>
      </w:rPr>
    </w:r>
  </w:p>
  <w:p>
    <w:pPr>
      <w:pStyle w:val="Footer"/>
      <w:jc w:val="center"/>
      <w:rPr>
        <w:rFonts w:ascii="Albertus Medium;Century Gothic" w:hAnsi="Albertus Medium;Century Gothic" w:cs="Albertus Medium;Century Gothic"/>
        <w:color w:val="0000FF"/>
      </w:rPr>
    </w:pPr>
    <w:r>
      <w:rPr>
        <w:rFonts w:cs="Albertus Medium;Century Gothic" w:ascii="Albertus Medium;Century Gothic" w:hAnsi="Albertus Medium;Century Gothic"/>
        <w:color w:val="0000FF"/>
      </w:rPr>
      <w:t>Michael Marschall  -  30853 Langenhagen</w:t>
    </w:r>
  </w:p>
  <w:p>
    <w:pPr>
      <w:pStyle w:val="Footer"/>
      <w:jc w:val="center"/>
      <w:rPr>
        <w:rFonts w:ascii="Albertus Medium;Century Gothic" w:hAnsi="Albertus Medium;Century Gothic" w:cs="Albertus Medium;Century Gothic"/>
        <w:color w:val="0000FF"/>
      </w:rPr>
    </w:pPr>
    <w:r>
      <w:rPr>
        <w:rFonts w:cs="Albertus Medium;Century Gothic" w:ascii="Albertus Medium;Century Gothic" w:hAnsi="Albertus Medium;Century Gothic"/>
        <w:color w:val="0000FF"/>
      </w:rPr>
      <w:t>http://www.toni-marschall.de</w:t>
    </w:r>
  </w:p>
  <w:p>
    <w:pPr>
      <w:pStyle w:val="Footer"/>
      <w:rPr>
        <w:rFonts w:ascii="Albertus Medium;Century Gothic" w:hAnsi="Albertus Medium;Century Gothic" w:cs="Albertus Medium;Century Gothic"/>
        <w:color w:val="0000FF"/>
      </w:rPr>
    </w:pPr>
    <w:r>
      <w:rPr>
        <w:rFonts w:cs="Albertus Medium;Century Gothic" w:ascii="Albertus Medium;Century Gothic" w:hAnsi="Albertus Medium;Century Gothi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6"/>
      <w:gridCol w:w="5086"/>
    </w:tblGrid>
    <w:tr>
      <w:trPr/>
      <w:tc>
        <w:tcPr>
          <w:tcW w:w="216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lbertus Medium;Century Gothic" w:hAnsi="Albertus Medium;Century Gothic" w:cs="Albertus Medium;Century Gothic"/>
              <w:color w:val="FF0000"/>
              <w:sz w:val="24"/>
              <w:szCs w:val="24"/>
            </w:rPr>
          </w:pPr>
          <w:r>
            <w:rPr>
              <w:rFonts w:cs="Albertus Medium;Century Gothic" w:ascii="Albertus Medium;Century Gothic" w:hAnsi="Albertus Medium;Century Gothic"/>
              <w:color w:val="FF0000"/>
              <w:sz w:val="24"/>
              <w:szCs w:val="24"/>
            </w:rPr>
            <w:drawing>
              <wp:inline distT="0" distB="0" distL="0" distR="0">
                <wp:extent cx="1238250" cy="514350"/>
                <wp:effectExtent l="0" t="0" r="0" b="0"/>
                <wp:docPr id="30" name="Image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70" r="-29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8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lbertus Medium;Century Gothic" w:hAnsi="Albertus Medium;Century Gothic" w:cs="Albertus Medium;Century Gothic"/>
              <w:color w:val="FF0000"/>
              <w:sz w:val="24"/>
              <w:szCs w:val="24"/>
            </w:rPr>
          </w:pPr>
          <w:r>
            <w:rPr>
              <w:rFonts w:cs="Albertus Medium;Century Gothic" w:ascii="Albertus Medium;Century Gothic" w:hAnsi="Albertus Medium;Century Gothic"/>
              <w:color w:val="FF0000"/>
              <w:sz w:val="24"/>
              <w:szCs w:val="24"/>
            </w:rPr>
          </w:r>
        </w:p>
        <w:p>
          <w:pPr>
            <w:pStyle w:val="Header"/>
            <w:rPr>
              <w:rFonts w:ascii="Albertus Medium;Century Gothic" w:hAnsi="Albertus Medium;Century Gothic" w:cs="Albertus Medium;Century Gothic"/>
              <w:color w:val="000080"/>
              <w:sz w:val="24"/>
              <w:szCs w:val="24"/>
            </w:rPr>
          </w:pPr>
          <w:r>
            <w:rPr>
              <w:rFonts w:cs="Albertus Medium;Century Gothic" w:ascii="Albertus Medium;Century Gothic" w:hAnsi="Albertus Medium;Century Gothic"/>
              <w:color w:val="000080"/>
              <w:sz w:val="24"/>
              <w:szCs w:val="24"/>
            </w:rPr>
            <w:t>Reservierungen / Belegungsplä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0" w:leader="none"/>
      </w:tabs>
    </w:pPr>
    <w:rPr>
      <w:rFonts w:ascii="Arial" w:hAnsi="Arial" w:cs="Arial"/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tabs>
        <w:tab w:val="clear" w:pos="709"/>
        <w:tab w:val="left" w:pos="2774" w:leader="none"/>
      </w:tabs>
    </w:pPr>
    <w:rPr>
      <w:rFonts w:ascii="Arial" w:hAnsi="Arial" w:cs="Arial"/>
      <w:color w:val="000000"/>
    </w:rPr>
  </w:style>
  <w:style w:type="paragraph" w:styleId="Textkrper3">
    <w:name w:val="Textkörper 3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1">
    <w:name w:val="Ü1"/>
    <w:basedOn w:val="Normal"/>
    <w:next w:val="Normal"/>
    <w:qFormat/>
    <w:pPr>
      <w:jc w:val="center"/>
    </w:pPr>
    <w:rPr>
      <w:rFonts w:ascii="Arial" w:hAnsi="Arial" w:cs="Arial"/>
      <w:b/>
      <w:bCs/>
      <w:caps/>
      <w:shadow/>
      <w:sz w:val="24"/>
      <w:szCs w:val="24"/>
    </w:rPr>
  </w:style>
  <w:style w:type="paragraph" w:styleId="2">
    <w:name w:val="Ü2"/>
    <w:basedOn w:val="Normal"/>
    <w:qFormat/>
    <w:pPr/>
    <w:rPr>
      <w:rFonts w:ascii="Arial" w:hAnsi="Arial" w:cs="Arial"/>
      <w:u w:val="single"/>
    </w:rPr>
  </w:style>
  <w:style w:type="paragraph" w:styleId="U3">
    <w:name w:val="U3"/>
    <w:basedOn w:val="Normal"/>
    <w:qFormat/>
    <w:pPr/>
    <w:rPr>
      <w:rFonts w:ascii="Arial" w:hAnsi="Arial" w:cs="Arial"/>
      <w:u w:val="dotte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i-marschall.de/Access-Datenbank/Beschreibung/beschreibung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0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13.jpe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hyperlink" Target="http://www.toni-marschall.de/Access-Datenbank/access-datenbank.html" TargetMode="External"/><Relationship Id="rId33" Type="http://schemas.openxmlformats.org/officeDocument/2006/relationships/hyperlink" Target="mailto:auswertetool@toni-marschall.de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43:00Z</dcterms:created>
  <dc:creator>Müllermeier</dc:creator>
  <dc:description/>
  <dc:language>en-US</dc:language>
  <cp:lastModifiedBy>marmic55</cp:lastModifiedBy>
  <cp:lastPrinted>2009-06-08T11:07:00Z</cp:lastPrinted>
  <dcterms:modified xsi:type="dcterms:W3CDTF">2009-06-22T09:43:00Z</dcterms:modified>
  <cp:revision>74</cp:revision>
  <dc:subject/>
  <dc:title>Mit diesem Tool ersparen Sie sich eine Menge Arbeit</dc:title>
</cp:coreProperties>
</file>